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График приема аттестационных  документов на  первую, высшую квалификационную категории  по Советскому  району  на октябрь  2013год .</w:t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5502"/>
        <w:gridCol w:w="2957"/>
        <w:gridCol w:w="2958"/>
      </w:tblGrid>
      <w:tr>
        <w:trPr>
          <w:trHeight w:val="4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</w:t>
            </w: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МИКРОРАЙОН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ОУ, ЦДТ, ДШ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СРО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РЕМ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ТАНКОДРОМ»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№8,  СОШ №79, СОШ №86,  Г. №90, Г.93. ЦДТ « Танкодром»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октября  2013г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-16.00                      ( планерка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ЦЕНТР»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Ш №15, Г.№20, СОШ №72, Л.№110, СОШ №111, Лицей №121,  ДМШ №19,Г.№126,ДМШ №23, , ДМШ №30, ОСОШ №24, ДМШ №21, ЦДТ «Детская Академия», 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  октября  2013г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-17.00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АЗИНО»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4, Л. №149,№156, №159,№161,№ 167,169,№171,  №174, №175, ДХШ №1,ДШИ №4,. ЦДТ  «Азино»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  октября  2013г.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-17.00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ЕРБЫШКИ»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№11,СОШ№22,№58 ,СОШ №84,  СОШ №101, №108, №124, №140, СОШ №141, СОШ №166, , ЦДТ « Дербышки»,  ДШИ №6, СДТ и Э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 октября 2013г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-17.00ч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Подготовьте  для сдачи следующие документы :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1.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Электронный и бумажный вариант   документов</w:t>
      </w:r>
      <w:r>
        <w:rPr>
          <w:rFonts w:cs="Times New Roman" w:ascii="Times New Roman" w:hAnsi="Times New Roman"/>
          <w:sz w:val="24"/>
          <w:szCs w:val="24"/>
          <w:lang w:val="tt-RU"/>
        </w:rPr>
        <w:t>, а именно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1. Заявление (эл. и бум.вар.), 2. Копии справок о ЕГЭ, ЕРЭ, тестировании. по предметам  сканированные (эл. и бум. вар.)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Допорлнительно:  Для первой категории: подтверждение республиканских результатов. (  грамоты, участие на семинарах и т.д.только бумажный).- Для высшей категории подтверждение  инновационной деятельности. обязательно ! ( только бумажный).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ПРЕДУПРЕЖДАЮ : БОЛЬШЕ ПРИЕМА ДОКУМЕНТОВ НЕ БУДЕТ!!!  После нового года тоже не будет. Сдаете в эти сроки!   После приема не ходите со слезами, времени было очень много для подготовки. Справки ЕГЭ годятся с 2009г. при условии совпадения баллов, если даже вы тогда сдавали на другую категорию. Зачетный минимум остается прежним 60б.- СЗД, 70 б.-первая , 80б. – высшая кв. категория.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5:07:00Z</dcterms:created>
  <dc:creator>Comp12</dc:creator>
  <dc:description/>
  <cp:keywords/>
  <dc:language>en-US</dc:language>
  <cp:lastModifiedBy>EF</cp:lastModifiedBy>
  <dcterms:modified xsi:type="dcterms:W3CDTF">2013-10-01T11:56:00Z</dcterms:modified>
  <cp:revision>11</cp:revision>
  <dc:subject/>
  <dc:title/>
</cp:coreProperties>
</file>